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133"/>
        <w:gridCol w:w="4566"/>
        <w:gridCol w:w="2978"/>
        <w:gridCol w:w="2753"/>
      </w:tblGrid>
      <w:tr>
        <w:trPr>
          <w:trHeight w:val="52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u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cus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pic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ploration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</w:tr>
      <w:tr>
        <w:trPr>
          <w:trHeight w:val="107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#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uesda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gust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:00-11: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 Board Room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Mentor Orientation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Overview: Information about SEWNTP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Mentor Roles and Responsibilitie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Mentor/Mentee PL Course/Forum Calendar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#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uesda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gust 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:00-3:00 p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ple Grov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Ment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llow 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sed on Mentor’s feedback from Orientation Forum on Aug. 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onnection to previous meeting:  What is Exciting/Metaphor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Training Session Sharin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Mentor/Mentee Communication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anctioned Tim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Mentor/Mentee Relationship: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/>
              <w:t>Buddy vs Mentor/Coach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Documentation: Using The CAL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#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dnesda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ctober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:00-5: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 Board Room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structional Mentoring Coursework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ug. 12 and 13 o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pt. 17 and 18 or Jan. 14 and 1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 xml:space="preserve">Celebrate relationship building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Coaching session example video:</w:t>
            </w:r>
          </w:p>
          <w:p>
            <w:pPr>
              <w:pStyle w:val="ListParagraph"/>
              <w:spacing w:lineRule="auto" w:line="240" w:before="0" w:after="0"/>
              <w:ind w:left="401" w:hanging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0160" distR="10160" simplePos="0" locked="0" layoutInCell="1" allowOverlap="1" relativeHeight="2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57785</wp:posOffset>
                      </wp:positionV>
                      <wp:extent cx="2095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2.45pt;margin-top:4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Mentor Language         Mentee reaction</w:t>
            </w:r>
          </w:p>
          <w:p>
            <w:pPr>
              <w:pStyle w:val="ListParagraph"/>
              <w:spacing w:lineRule="auto" w:line="240" w:before="0" w:after="0"/>
              <w:ind w:left="401" w:hanging="0"/>
              <w:contextualSpacing/>
              <w:rPr/>
            </w:pPr>
            <w:hyperlink r:id="rId2">
              <w:r>
                <w:rPr>
                  <w:rStyle w:val="InternetLink"/>
                </w:rPr>
                <w:t>Https://www.teaching</w:t>
              </w:r>
            </w:hyperlink>
            <w:r>
              <w:rPr/>
              <w:t>channel.org/videos/student-engagement-languag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CAL practic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Problem pose/problem solve: Focus on CAL use or guiding conversation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Practice completing a CAL based on coaching session example video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 xml:space="preserve">Practice Completing a CAL based on partner role play </w:t>
            </w:r>
          </w:p>
        </w:tc>
      </w:tr>
      <w:tr>
        <w:trPr>
          <w:trHeight w:val="214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#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uesda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ebruary 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:00-5: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 Board Ro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aching and Observation Strategies Coursework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v. 5 and 6 o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eb. 11 and 1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Entry Points for classroom visit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Focus on Data Collection Tools;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 xml:space="preserve">Selective Scripting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Seating Chart:  Movement, Interaction, and/or Behavior Pattern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Content, Strategies, and Alignment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Practice Selective Scripting, Seating Chart or Content, Strategies, and Alignment tool while watching a video-taped classroom segment.</w:t>
            </w:r>
          </w:p>
          <w:p>
            <w:pPr>
              <w:pStyle w:val="ListParagraph"/>
              <w:spacing w:lineRule="auto" w:line="240" w:before="0" w:after="0"/>
              <w:ind w:left="630" w:hanging="0"/>
              <w:contextualSpacing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Problem pose/Problem Solv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Share out for all</w:t>
            </w:r>
          </w:p>
        </w:tc>
      </w:tr>
      <w:tr>
        <w:trPr>
          <w:trHeight w:val="134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#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dnesda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pril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:00-5: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 Board Room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alyzing Student Work tool and protoco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ursework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c. 10 and 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. 5 and 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nalyzing Student Work protocol leading to  differentiation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Focus on ASW Tool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Bring a classroom set of assignments to sort using the ASW tool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ing completed ASW and 4 student work samp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>Problem pose/Problem Solv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Share out for all</w:t>
            </w:r>
          </w:p>
        </w:tc>
      </w:tr>
      <w:tr>
        <w:trPr>
          <w:trHeight w:val="220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#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ursday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y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:00-5: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 Board Ro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ebrate and Reflect: Mentors and Mentees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What worked/What didn’t work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elebrate mentor/mentee succes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uggestions for  program improvement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 xml:space="preserve">Setting the Stage for next year </w:t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entee panel – What help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Mentor Forum feedback – Post i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Renew mentoring contract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Mentor/mentee multi-year relationships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right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680" w:leader="none"/>
        <w:tab w:val="right" w:pos="9360" w:leader="none"/>
        <w:tab w:val="right" w:pos="14400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>September 23, 2013</w:t>
      <w:tab/>
      <w:t xml:space="preserve">Page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chool District of Greenfield – Mentor Forums Outline for 2013-201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0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eachin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47B17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22:41:00Z</dcterms:created>
  <dc:creator>wklewer</dc:creator>
  <dc:description/>
  <dc:language>en-US</dc:language>
  <cp:lastModifiedBy>Administrator</cp:lastModifiedBy>
  <cp:lastPrinted>2013-08-16T09:25:00Z</cp:lastPrinted>
  <dcterms:modified xsi:type="dcterms:W3CDTF">2014-02-20T22:41:00Z</dcterms:modified>
  <cp:revision>2</cp:revision>
  <dc:subject/>
  <dc:title/>
</cp:coreProperties>
</file>